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rpilis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  <w:tab/>
        <w:tab/>
      </w:r>
      <w:r>
        <w:rPr>
          <w:rFonts w:cs="Arial" w:ascii="Arial" w:hAnsi="Arial"/>
          <w:sz w:val="24"/>
          <w:szCs w:val="24"/>
        </w:rPr>
        <w:t xml:space="preserve"> Önkormányzati vagyon átadása a Hévízi Polgármesteri Hivatalnak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Bediné Makra Anik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és a Hévízi Polgármesteri Hivatal gazdálkodásának szétválása az államháztartási törvény módosítását követően 2013. január 1-én történt meg. A gazdálkodás szétválását követően a Hivatalnál tárgyi eszköz vagyon csak az ezt követő időszakban történt beszerzésekből képződött. A gazdálkodás szétválását követően az Önkormányzat tárgyi eszköz vagyont csak használatban biztosított a Hivatalnak és nem tulajdonb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vagyonában a gazdálkodás szétválásakor két gépkocsi volt egy Ford turneo 2.2 L kilenc személyes gépkocsi és egy Volkswagen passat személygépkocsi volt kimutatva. A gépkocsik kora és műszaki állapota indokolja, hogy azok értékesítésre kerüljenek és a kapott vételárból, illetve egyéb forrásból új gépkocsik kerüljenek beszerzés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épkocsik forgalmi engedélyébe a beszerzésük időpontjában a Polgármesteri Hivatal került tulajdonosként bejegyzésre. Amennyiben a gépkocsik értékesítésre kerülnek, akkor azt csak a Polgármesteri Hivatal teheti meg, mivel ő van bejegyezve tulajdonosnak. A gépkocsik számviteli nyilvántartása ugyanakkor az Önkormányzatnál van. A két gépkocsi már teljesen „”0”ra van íródva, ugyanakkor az Önkormányzati számvitelből történő kivezetése és a Hévízi Polgármesteri Hivatal számviteli nyilvántartásba vételének még teljesen „0” írt összeg esetén is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épkocsik adata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594"/>
        <w:gridCol w:w="1602"/>
        <w:gridCol w:w="1604"/>
        <w:gridCol w:w="1911"/>
        <w:gridCol w:w="1520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ndszá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szerzés év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uttó érték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Értékcsökkené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ó érték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lkswagen passa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T 86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.06.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42.050,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42.050,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d turneo 2.2L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Z 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.01.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400.000,-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400.000,-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ord turneo gépkocsit a GAMESZ-tól vette át az önkormányzat 2012-ben, de annak a beszerzése az intézmény által 2008-ban vo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fent leírtak alapján javasoljuk, hogy az Önkormányzat vagyonából a két gépkocsi kerüljön kivezetésre és azokat a Hévízi Polgármesteri Hivatal vegye nyilvántartásb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engedélyezi a Hévíz Város Önkormányzat vagyonában nyilvántartott két gépkocsi, egy Volkswagen passat ( frsz.: BIT 869) és egy Ford turneo 2.2L (frsz.: LEZ 800) Hévízi Polgármesteri Hivatal vagyonába történő átadásá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atalmazza Polgármesterét, hogy a vagyonátadási megállapodást aláírj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 Papp Gábor polgármeste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ridő: 2014. május 15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 Hivatalt, hogy a vagyonátadásra vonatkozó megállapodást készítse e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Dr. Tüske Róbert jegyző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ridő: 2014. május 10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gépjármű vagyonátadás a Polgármesteri Hivatalnak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április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2/2014. (IV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20-1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20-1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18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4-04-25T07:05:00Z</dcterms:modified>
  <cp:revision>5</cp:revision>
  <dc:subject/>
  <dc:title/>
</cp:coreProperties>
</file>